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-108-HO17-HCAOB/CD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454"/>
        <w:gridCol w:w="709"/>
        <w:gridCol w:w="694"/>
        <w:gridCol w:w="730"/>
        <w:gridCol w:w="759"/>
        <w:gridCol w:w="1644"/>
        <w:gridCol w:w="850"/>
        <w:gridCol w:w="1359"/>
        <w:gridCol w:w="7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4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x7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~10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200/PN4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B1/11/DN100/PN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200/PN40/4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100/PN16/4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27 x 140/M2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6 x 90/M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ór oddcin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4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zybk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tr siatkow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5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ójnik równoprzelotow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x8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ężka niesymetr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/114,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/6,3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6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x8/114,3x6,3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US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40228/CD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G.RYS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     Wszystkie materiały z atestem wytwórc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-108-HO18-HCAOB/CD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454"/>
        <w:gridCol w:w="709"/>
        <w:gridCol w:w="694"/>
        <w:gridCol w:w="730"/>
        <w:gridCol w:w="759"/>
        <w:gridCol w:w="1644"/>
        <w:gridCol w:w="850"/>
        <w:gridCol w:w="1359"/>
        <w:gridCol w:w="7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 a z w a</w:t>
            </w:r>
          </w:p>
        </w:tc>
        <w:tc>
          <w:tcPr>
            <w:tcW w:w="14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x7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5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200/PN4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100/PN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200/PN40/4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100/PN16/4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27 x 140/M2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6 x 90/M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ór oddcin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4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zybk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tr siatkow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5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ężka niesymetr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/114,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/6,3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6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x8/114,3x6,3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US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40228/CD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G.RYS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     Wszystkie materiały z atestem wytwórc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-108-HO19-HCAOB/CD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454"/>
        <w:gridCol w:w="709"/>
        <w:gridCol w:w="694"/>
        <w:gridCol w:w="730"/>
        <w:gridCol w:w="759"/>
        <w:gridCol w:w="1644"/>
        <w:gridCol w:w="850"/>
        <w:gridCol w:w="1359"/>
        <w:gridCol w:w="7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4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x7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10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200/PN4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,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B1/11/DN80/PN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200/PN40/4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N80/PN16/4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27 x 140/M2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6 x 90/M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ór oddcin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4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zybk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ór zwrotn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0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ójnik równoprzelotow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x8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wężka symetr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/88,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/5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6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x8/88,9x5,6 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     Wszystkie materiały z atestem wytwórc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-108-HO20-HCAOB/cd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454"/>
        <w:gridCol w:w="709"/>
        <w:gridCol w:w="694"/>
        <w:gridCol w:w="730"/>
        <w:gridCol w:w="759"/>
        <w:gridCol w:w="1644"/>
        <w:gridCol w:w="850"/>
        <w:gridCol w:w="1359"/>
        <w:gridCol w:w="7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4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x7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3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200/PN4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,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80/PN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200/PN40/4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80/PN16/4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27 x 140/M2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6 x 90/M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ór oddcin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4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zybk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ór zwrotn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. Ariarmature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9+N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ura 35.00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ężka symetr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/88,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/5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16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x8/88,9x5,6 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     Wszystkie materiały z atestem wytwórc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-108-HO21-HCAOB/CD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2"/>
        <w:gridCol w:w="474"/>
        <w:gridCol w:w="434"/>
        <w:gridCol w:w="878"/>
        <w:gridCol w:w="30"/>
        <w:gridCol w:w="821"/>
        <w:gridCol w:w="87"/>
        <w:gridCol w:w="763"/>
        <w:gridCol w:w="145"/>
        <w:gridCol w:w="564"/>
        <w:gridCol w:w="344"/>
        <w:gridCol w:w="280"/>
        <w:gridCol w:w="628"/>
        <w:gridCol w:w="732"/>
        <w:gridCol w:w="284"/>
        <w:gridCol w:w="803"/>
        <w:gridCol w:w="47"/>
        <w:gridCol w:w="861"/>
        <w:gridCol w:w="557"/>
        <w:gridCol w:w="70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268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701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09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624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gridSpan w:val="3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418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x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12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200/PN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200/PN40/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27 x 140/M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szystkie materiały z atestem wytwór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rmatura dostarczona w pakiecie razem z kotłe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-GZ</w:t>
            </w:r>
          </w:p>
        </w:tc>
      </w:tr>
      <w:tr>
        <w:trPr/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312"/>
        <w:gridCol w:w="851"/>
        <w:gridCol w:w="850"/>
        <w:gridCol w:w="709"/>
        <w:gridCol w:w="624"/>
        <w:gridCol w:w="1644"/>
        <w:gridCol w:w="850"/>
        <w:gridCol w:w="1418"/>
        <w:gridCol w:w="70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268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62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x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18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szyjką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92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45GH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1/11/DN125/PN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ralna SWZ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4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/GRAFIT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125/PN16/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wustronna/2xnak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515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CrMo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6 x 95/M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lano R=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235TR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90</w:t>
            </w:r>
            <w:r>
              <w:rPr>
                <w:color w:val="000000"/>
                <w:sz w:val="18"/>
                <w:vertAlign w:val="superscript"/>
              </w:rPr>
              <w:t>o</w:t>
            </w:r>
            <w:r>
              <w:rPr>
                <w:color w:val="000000"/>
                <w:sz w:val="18"/>
              </w:rPr>
              <w:t>-114,3x6,3-BW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ężka symetr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/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/1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/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N 2616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235TR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39,7x6,3/114,3x6,3 BW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     Wszystkie materiały z atestem wytwórc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2.     Armatura dostarczona w pakiecie razem z kotłem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51"/>
      <w:gridCol w:w="141"/>
      <w:gridCol w:w="1134"/>
      <w:gridCol w:w="426"/>
      <w:gridCol w:w="1275"/>
      <w:gridCol w:w="703"/>
      <w:gridCol w:w="1140"/>
      <w:gridCol w:w="992"/>
      <w:gridCol w:w="148"/>
      <w:gridCol w:w="703"/>
      <w:gridCol w:w="1134"/>
    </w:tblGrid>
    <w:tr>
      <w:trPr>
        <w:trHeight w:val="227" w:hRule="atLeast"/>
      </w:trPr>
      <w:tc>
        <w:tcPr>
          <w:tcW w:w="2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rojektant</w:t>
          </w:r>
        </w:p>
      </w:tc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Data</w:t>
          </w:r>
        </w:p>
      </w:tc>
      <w:tc>
        <w:tcPr>
          <w:tcW w:w="19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odpis</w:t>
          </w:r>
        </w:p>
      </w:tc>
      <w:tc>
        <w:tcPr>
          <w:tcW w:w="228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proj.</w:t>
          </w:r>
        </w:p>
      </w:tc>
      <w:tc>
        <w:tcPr>
          <w:tcW w:w="18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27" w:hRule="atLeast"/>
      </w:trPr>
      <w:tc>
        <w:tcPr>
          <w:tcW w:w="2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M. Pawłowski</w:t>
          </w:r>
        </w:p>
      </w:tc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02.2025 r.</w:t>
          </w:r>
        </w:p>
      </w:tc>
      <w:tc>
        <w:tcPr>
          <w:tcW w:w="19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28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64/05/III-6/15/CD-1</w:t>
          </w:r>
        </w:p>
      </w:tc>
      <w:tc>
        <w:tcPr>
          <w:tcW w:w="18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27" w:hRule="atLeast"/>
      </w:trPr>
      <w:tc>
        <w:tcPr>
          <w:tcW w:w="10207" w:type="dxa"/>
          <w:gridSpan w:val="1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lang w:val="en-US"/>
            </w:rPr>
            <w:t>UNIMOT BITUMEN   Sp.z.o.o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9472/CD-1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P 40017/CD-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</w:rPr>
            <w:instrText xml:space="preserve"> PAGE </w:instrText>
          </w:r>
          <w:r>
            <w:rPr>
              <w:rStyle w:val="PageNumber"/>
              <w:sz w:val="18"/>
              <w:b/>
            </w:rPr>
            <w:fldChar w:fldCharType="separate"/>
          </w:r>
          <w:r>
            <w:rPr>
              <w:rStyle w:val="PageNumber"/>
              <w:sz w:val="18"/>
              <w:b/>
            </w:rPr>
            <w:t>6</w:t>
          </w:r>
          <w:r>
            <w:rPr>
              <w:rStyle w:val="PageNumber"/>
              <w:sz w:val="18"/>
              <w:b/>
            </w:rPr>
            <w:fldChar w:fldCharType="end"/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Normal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40:00Z</dcterms:created>
  <dc:creator>Andrzej Damasiewicz</dc:creator>
  <dc:description/>
  <cp:keywords/>
  <dc:language>en-US</dc:language>
  <cp:lastModifiedBy>JA</cp:lastModifiedBy>
  <cp:lastPrinted>2006-04-26T12:16:00Z</cp:lastPrinted>
  <dcterms:modified xsi:type="dcterms:W3CDTF">2025-07-21T10:56:00Z</dcterms:modified>
  <cp:revision>161</cp:revision>
  <dc:subject/>
  <dc:title>Klasa rurociągu	</dc:title>
</cp:coreProperties>
</file>