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S P I S   Z A W A R T O Ś C 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709"/>
        <w:gridCol w:w="1275"/>
        <w:gridCol w:w="709"/>
        <w:gridCol w:w="425"/>
        <w:gridCol w:w="426"/>
        <w:gridCol w:w="425"/>
        <w:gridCol w:w="425"/>
        <w:gridCol w:w="42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 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GL S.A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wizj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diu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roje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40010/CD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 składników projektu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40010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techniczny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40010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</w:rPr>
              <w:t>Orurowanie pieca TPC 5000 B – HRV -zestawieni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0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</w:rPr>
              <w:t>Orurowanie pieca TPC 5000 B – HRV -przekroje A-A ; B-B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1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urowanie pieca TPC 5000 B –HRV- widoki „W1”; „W2”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2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urowanie pieca TPC 5000 B – HRV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ciąg gazu 100-GZ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3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je podpór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4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urowanie pieca TPC 5000 B – HRV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st serwisowy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5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ruchome, osiowo-przesuwne ZOS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6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swobodne ZSW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7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ruchome, osiowo-przesuwne OS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8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swobodne SW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227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st DN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228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elementów rurociągu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17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Zbiorcze zestawienie rur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18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zestawienie kołnierzy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19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zestawienie uszczelek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0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zest. śrub,nskrętek i podkładek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1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zestawienie armatury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2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zestawienie kształtek rurowych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3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montażowy zamocowa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51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zamocowań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52/CD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jc w:val="lef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18" w:gutter="0" w:header="708" w:top="1418" w:footer="708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701"/>
      <w:gridCol w:w="1843"/>
      <w:gridCol w:w="851"/>
      <w:gridCol w:w="708"/>
      <w:gridCol w:w="1134"/>
    </w:tblGrid>
    <w:tr>
      <w:trPr>
        <w:trHeight w:val="490" w:hRule="atLeast"/>
        <w:cantSplit w:val="true"/>
      </w:trPr>
      <w:tc>
        <w:tcPr>
          <w:tcW w:w="970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>Grupa LOTOS S.A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8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9/NO-LA/200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 40..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843"/>
      <w:gridCol w:w="1701"/>
      <w:gridCol w:w="851"/>
      <w:gridCol w:w="708"/>
      <w:gridCol w:w="1134"/>
    </w:tblGrid>
    <w:tr>
      <w:trPr>
        <w:trHeight w:val="300" w:hRule="atLeast"/>
      </w:trPr>
      <w:tc>
        <w:tcPr>
          <w:tcW w:w="970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 xml:space="preserve">UNIMOT </w:t>
          </w:r>
          <w:r>
            <w:rPr>
              <w:rFonts w:cs="Arial" w:ascii="Arial" w:hAnsi="Arial"/>
              <w:sz w:val="22"/>
              <w:szCs w:val="22"/>
              <w:lang w:val="en-US"/>
            </w:rPr>
            <w:t>BITUMEN</w:t>
          </w:r>
          <w:r>
            <w:rPr>
              <w:rFonts w:cs="Arial" w:ascii="Arial" w:hAnsi="Arial"/>
              <w:sz w:val="22"/>
            </w:rPr>
            <w:t xml:space="preserve"> Sp.z.o.o.</w:t>
          </w:r>
        </w:p>
      </w:tc>
    </w:tr>
    <w:tr>
      <w:trPr>
        <w:trHeight w:val="300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300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947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80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BIT/NZJ/17/202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 40010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Style w:val="PageNumber"/>
              <w:rFonts w:cs="Arial" w:ascii="Arial" w:hAnsi="Arial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rFonts w:cs="Arial" w:ascii="Arial" w:hAnsi="Arial"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</w:tbl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17" w:color="000000"/>
      </w:pBdr>
      <w:jc w:val="center"/>
      <w:rPr>
        <w:b/>
        <w:b/>
      </w:rPr>
    </w:pPr>
    <w:r>
      <w:rPr>
        <w:b/>
      </w:rPr>
    </w:r>
  </w:p>
  <w:p>
    <w:pPr>
      <w:pStyle w:val="Header"/>
      <w:pBdr>
        <w:left w:val="single" w:sz="4" w:space="4" w:color="000000"/>
        <w:bottom w:val="single" w:sz="4" w:space="1" w:color="000000"/>
        <w:right w:val="single" w:sz="4" w:space="17" w:color="000000"/>
      </w:pBdr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1" w:hanging="0"/>
      <w:jc w:val="center"/>
      <w:outlineLvl w:val="5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708" w:right="1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52:00Z</dcterms:created>
  <dc:creator>Maciej Pawlowski</dc:creator>
  <dc:description/>
  <cp:keywords/>
  <dc:language>en-US</dc:language>
  <cp:lastModifiedBy>JA</cp:lastModifiedBy>
  <cp:lastPrinted>2006-04-26T13:15:00Z</cp:lastPrinted>
  <dcterms:modified xsi:type="dcterms:W3CDTF">2025-07-21T10:57:00Z</dcterms:modified>
  <cp:revision>41</cp:revision>
  <dc:subject/>
  <dc:title>INSTAL-REM</dc:title>
</cp:coreProperties>
</file>